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4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      A.č.:CR4 / D /011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Situace </w:t>
        <w:tab/>
        <w:t xml:space="preserve">        012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k provozovanému autobusu ČSAD Vsetín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1 – PŘÍPRAVA ÚZEM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ámci tohoto objektu se provedou přípravné práce, které zajistí stavební připravenost pro realizaci celé stavby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pis prací :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ebrání stávajících zpevněných ploch včetně nástupních ostrůvků, ocelových označníků, ocelového zábradlí odvodňovacích zařízení (uliční vpustě s kanalizačníma vpustěmi, betonové žlaby, vtoková šachta s mříží).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rubé terénní úpravy pod objektem SO 03</w:t>
      </w:r>
    </w:p>
    <w:p>
      <w:pPr>
        <w:pStyle w:val="Normal"/>
        <w:widowControl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Kácení stromů včetně likvidace pařezů, které jsou v ploše budoucích odstavních ploch autobusů. Kácení se doporučuje provést v době vegetačního klidu, řeší SO 11 – Sadové úpravy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užití vybouraných materiálu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frézované asfaltové vrstvy se využijí dle instrukcí investor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menné krajníky kolem nástupním ostrůvku se použijí pro lemování záhonu (SO 11 – Sadové úpravy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itý asfalt se odveze na příslušnou sklád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kladní betony budou drceny na místě a použijí se do sanačních vrstev v souladu s IG průzkumem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before="60" w:after="0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VYTYČ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ovací prvky pro tento objekt je daný stávajícím stavem rozebiratelných ploch a objektů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6"/>
        </w:numPr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78/2001 Sb</w:t>
      </w:r>
      <w:r>
        <w:rPr>
          <w:rFonts w:cs="Calibri" w:ascii="Calibri" w:hAnsi="Calibri"/>
          <w:sz w:val="24"/>
          <w:szCs w:val="24"/>
        </w:rPr>
        <w:t xml:space="preserve">.,  kterým se stanoví podmínky ochrany zdraví zaměstnanců při práci, ve zněnínařízení vlády č. 523/2002 Sb., a nařízení vlády č. 441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2"/>
        <w:tabs>
          <w:tab w:val="clear" w:pos="708"/>
          <w:tab w:val="left" w:pos="4253" w:leader="none"/>
          <w:tab w:val="right" w:pos="8789" w:leader="none"/>
        </w:tabs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2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Vypracoval :  ing. Lubomír Baar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108057795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01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01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u w:val="singl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7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22:00Z</dcterms:created>
  <dc:creator>Václav Skoumal</dc:creator>
  <dc:description/>
  <cp:keywords/>
  <dc:language>en-US</dc:language>
  <cp:lastModifiedBy>Ing. Lubomír Baar</cp:lastModifiedBy>
  <cp:lastPrinted>2013-05-10T08:30:00Z</cp:lastPrinted>
  <dcterms:modified xsi:type="dcterms:W3CDTF">2017-03-24T07:46:00Z</dcterms:modified>
  <cp:revision>23</cp:revision>
  <dc:subject/>
  <dc:title>A                                                                                                                                                                   dsgds</dc:title>
</cp:coreProperties>
</file>